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17145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-18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lauderplan: _______________</w:t>
      </w:r>
    </w:p>
    <w:p>
      <w:pPr>
        <w:pStyle w:val="Normal"/>
        <w:autoSpaceDE w:val="false"/>
        <w:rPr/>
      </w:pPr>
      <w:r>
        <w:rPr>
          <w:b/>
          <w:bCs/>
          <w:szCs w:val="28"/>
        </w:rPr>
        <w:t>Name der u.k. Person</w:t>
      </w:r>
      <w:r>
        <w:rPr>
          <w:szCs w:val="28"/>
        </w:rPr>
        <w:t>: ______________</w:t>
      </w:r>
    </w:p>
    <w:p>
      <w:pPr>
        <w:pStyle w:val="Normal"/>
        <w:autoSpaceDE w:val="false"/>
        <w:rPr/>
      </w:pPr>
      <w:r>
        <w:rPr>
          <w:b/>
          <w:bCs/>
          <w:szCs w:val="28"/>
        </w:rPr>
        <w:t xml:space="preserve">Datum: </w:t>
      </w:r>
      <w:r>
        <w:rPr>
          <w:szCs w:val="28"/>
        </w:rPr>
        <w:t>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, die den Plan gemacht hab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64770</wp:posOffset>
                </wp:positionV>
                <wp:extent cx="1485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ymbol einfü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.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ymbol einfü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2"/>
        </w:rPr>
        <w:t>___Schüler:in ___Elternteil</w:t>
      </w:r>
    </w:p>
    <w:p>
      <w:pPr>
        <w:pStyle w:val="Normal"/>
        <w:autoSpaceDE w:val="false"/>
        <w:rPr/>
      </w:pPr>
      <w:r>
        <w:rPr>
          <w:sz w:val="22"/>
        </w:rPr>
        <w:t>___Lehrer:in ___Mitschüler:in/ Geschwister</w:t>
      </w:r>
    </w:p>
    <w:p>
      <w:pPr>
        <w:pStyle w:val="Normal"/>
        <w:autoSpaceDE w:val="false"/>
        <w:rPr/>
      </w:pPr>
      <w:r>
        <w:rPr>
          <w:sz w:val="22"/>
        </w:rPr>
        <w:t>___Therapeut:in___andere (bitte angeben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Typ des Plans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 Aktion / ___Partizipation / __ Gespräch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rfüllt der Plan folgende Bedingungen:</w:t>
      </w:r>
    </w:p>
    <w:p>
      <w:pPr>
        <w:pStyle w:val="Normal"/>
        <w:autoSpaceDE w:val="false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___er beginnt mit einem Gruß, “Entschuldigung” oder einem anderen Aufhänger um die Aufmerksamkeit des (Kommunikations-)Partners zu erlange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___er beinhaltet eine Reihe kommunikativer Funktionen (Kommentare, „auf den Arm nehmen“/scherzen, Fragen stellen, Anweisungen geben, etc.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___er beinhaltet mehrere „Turns“ (z.B. durch aufrechterhaltende Kommentare, wie “ Erzähl noch mehr” oder “ Willst Du den Rest auch noch hören?”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___er sorgt dafür, dass die u. k. Person nicht in eine Ecke gedrängt wird (unerwartete Antworten verhindern den weiteren Austausch...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___er bedient sich kindlicher Umgangssprache passend für das Alter der u.k. Person und das Umfeld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sz w:val="20"/>
        </w:rPr>
        <w:t>___er verwendet für die Person passende Sprache, angepasst an die individuelle Persönlichkei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0"/>
        <w:gridCol w:w="4842"/>
      </w:tblGrid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>Kommunikative Funktion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>Text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Aufmerksamkeit erregen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8"/>
              </w:rPr>
              <w:t>(Einstiegsfloskeln)</w:t>
            </w:r>
            <w:r>
              <w:rPr>
                <w:b/>
                <w:bCs/>
                <w:i/>
                <w:iCs/>
                <w:szCs w:val="28"/>
              </w:rPr>
              <w:t>*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8"/>
              </w:rPr>
              <w:t>Starten</w:t>
            </w:r>
            <w:r>
              <w:rPr>
                <w:sz w:val="32"/>
                <w:szCs w:val="36"/>
              </w:rPr>
              <w:tab/>
              <w:tab/>
              <w:tab/>
              <w:tab/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  <w:t>(Themenstarter)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Aufrechterhalten/</w:t>
              <w:tab/>
              <w:tab/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Wechseln der aktiven Rolle</w:t>
              <w:tab/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Turn Transfers)</w:t>
              <w:tab/>
              <w:tab/>
              <w:tab/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(Fortsetzungsfloskeln/Sprecherwechsel)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6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Beenden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(Abschlussfloskeln)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b/>
        <w:bCs/>
        <w:sz w:val="20"/>
      </w:rPr>
      <w:t>*</w:t>
    </w:r>
    <w:r>
      <w:rPr>
        <w:rFonts w:cs="Arial"/>
        <w:b/>
        <w:bCs/>
        <w:i/>
        <w:iCs/>
        <w:sz w:val="18"/>
      </w:rPr>
      <w:t>Bezeichnungen bei den „Plauderplan“-Vorlagen von Prentke Romich Deutschland</w:t>
    </w:r>
  </w:p>
  <w:p>
    <w:pPr>
      <w:pStyle w:val="Footer"/>
      <w:rPr/>
    </w:pPr>
    <w:r>
      <w:rPr>
        <w:rFonts w:cs="Arial"/>
        <w:sz w:val="20"/>
      </w:rPr>
      <w:t xml:space="preserve">Musselwhite, 2001, </w:t>
    </w:r>
    <w:hyperlink r:id="rId1">
      <w:r>
        <w:rPr>
          <w:rStyle w:val="InternetLink"/>
          <w:rFonts w:cs="Arial"/>
          <w:sz w:val="20"/>
        </w:rPr>
        <w:t>www.aacintervention.com</w:t>
      </w:r>
    </w:hyperlink>
    <w:r>
      <w:rPr>
        <w:rFonts w:cs="Arial"/>
        <w:sz w:val="20"/>
      </w:rPr>
      <w:t>, Übersetzung: Cordula Birngruber –Version 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44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sz w:val="28"/>
    </w:rPr>
  </w:style>
  <w:style w:type="paragraph" w:styleId="Formatvorlage2">
    <w:name w:val="Formatvorlage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acinterventio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6:25:00Z</dcterms:created>
  <dc:creator>Cordi</dc:creator>
  <dc:description/>
  <cp:keywords/>
  <dc:language>en-US</dc:language>
  <cp:lastModifiedBy>Cordula Birngruber</cp:lastModifiedBy>
  <cp:lastPrinted>2013-02-05T08:51:00Z</cp:lastPrinted>
  <dcterms:modified xsi:type="dcterms:W3CDTF">2021-09-21T15:20:00Z</dcterms:modified>
  <cp:revision>6</cp:revision>
  <dc:subject/>
  <dc:title>Plan: Rücken kraulen</dc:title>
</cp:coreProperties>
</file>